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 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ељење за привреду, економски развој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у животне сре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Сл/2017-0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ru-RU"/>
        </w:rPr>
        <w:t>10.0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ВРАЊА ЗА 20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12/201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/надлежни орган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ељење за привреду, економски развој и заштиту животне сре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Врањ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т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Врања з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R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ца која су заинтересована за остваривање права пречег закупа по основу инфраструктуре дужна су да благовремено, а најкасније до 1. септембра 201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одине, поднесу Захтев за излазак Републичке пољопривредне инспекције, односно ветеринарске инспекције.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публичке пољопривредне инспекције је саставни део документације која се доставља до 31. октобра 2017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Регистровано пољопривредно газдинство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Регистровано пољопривредно газдинство које није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17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у складу са чланом 64а став 17. Закона о пољопривредном земљишту (“Службени гласник РС”, број 62/06,65/08-др.закон, 41/09 и 112/2015),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ац захтева може се преузети сваког радног дана од 9 до 13 часова, у просторијама Одељ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ивреду, економски развој и заштиту животне сред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ске управе града Врања, Улица Краља Милана, бр.1, 1. спрат, канцеларија 13 или са сајта града Вр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1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2018. годину“ или „Захтев за остваривање права пречег закупа по основу сточарства за 2018.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/ надлежном органу јединице локалне самоуправе Врање за територији гра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В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адре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ељење за привреду, економски развој и заштиту животне сред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е управе града В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л.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Милана</w:t>
      </w:r>
      <w:r>
        <w:rPr>
          <w:rFonts w:cs="Times New Roman" w:ascii="Times New Roman" w:hAnsi="Times New Roman"/>
          <w:sz w:val="24"/>
          <w:szCs w:val="24"/>
          <w:lang w:val="sr-CS"/>
        </w:rPr>
        <w:t>, бр. 1, 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Небојша Поповић и Бранко Николић, телефон: 017/ 402-348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oljoprivreda@vranje.org.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лично у просторијама </w:t>
      </w:r>
      <w:r>
        <w:rPr>
          <w:rFonts w:cs="Times New Roman" w:ascii="Times New Roman" w:hAnsi="Times New Roman"/>
          <w:sz w:val="24"/>
          <w:szCs w:val="24"/>
          <w:lang w:val="ru-RU"/>
        </w:rPr>
        <w:t>Одељењ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вреду, економски развој и заштиту животне сре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е управе града Врања, Улица Краља Милана, бр.1, 1. спрат, канцеларија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града Врања и огласним таблама месних канцеларија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5:00Z</dcterms:created>
  <dc:creator>biljana.cukic</dc:creator>
  <dc:description/>
  <cp:keywords/>
  <dc:language>en-US</dc:language>
  <cp:lastModifiedBy>bnikolic</cp:lastModifiedBy>
  <cp:lastPrinted>2017-06-01T09:48:00Z</cp:lastPrinted>
  <dcterms:modified xsi:type="dcterms:W3CDTF">2017-07-10T12:53:00Z</dcterms:modified>
  <cp:revision>12</cp:revision>
  <dc:subject/>
  <dc:title/>
</cp:coreProperties>
</file>